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>Znak sprawy DAG.26.2.1.2025</w:t>
        <w:tab/>
        <w:t xml:space="preserve">                                                         Załącznik nr 3 do ZP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    /2025 – WZÓR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W dniu ………………. 2025 roku w Lipsku pomiędzy </w:t>
      </w:r>
    </w:p>
    <w:p>
      <w:pPr>
        <w:pStyle w:val="Normal"/>
        <w:spacing w:lineRule="auto" w:line="276"/>
        <w:jc w:val="both"/>
        <w:rPr/>
      </w:pPr>
      <w:r>
        <w:rPr/>
        <w:t xml:space="preserve">Powiatem Lipskim – Domem Pomocy Społecznej w Lipsku, NIP: 509-00-54-952, </w:t>
      </w:r>
    </w:p>
    <w:p>
      <w:pPr>
        <w:pStyle w:val="Normal"/>
        <w:spacing w:lineRule="auto" w:line="276"/>
        <w:jc w:val="both"/>
        <w:rPr/>
      </w:pPr>
      <w:r>
        <w:rPr/>
        <w:t xml:space="preserve">ul. 1 Maja 79, 27-300 Lipsko, reprezentowanym przez </w:t>
      </w:r>
      <w:r>
        <w:rPr>
          <w:b/>
        </w:rPr>
        <w:t>Annę Sajór</w:t>
      </w:r>
      <w:r>
        <w:rPr/>
        <w:t xml:space="preserve"> – Dyrektor na mocy pełnomocnictwa z dnia 21.10.2021r. przy kontrasygnacie Agnieszki Lenart - Główny Księgowy, zwanym dalej </w:t>
      </w:r>
      <w:r>
        <w:rPr>
          <w:b/>
        </w:rPr>
        <w:t>„Kupującym”</w:t>
      </w:r>
      <w:r>
        <w:rPr/>
        <w:t xml:space="preserve">, </w:t>
      </w:r>
    </w:p>
    <w:p>
      <w:pPr>
        <w:pStyle w:val="Normal"/>
        <w:spacing w:lineRule="auto" w:line="276"/>
        <w:jc w:val="both"/>
        <w:rPr/>
      </w:pPr>
      <w:r>
        <w:rPr/>
        <w:t>a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76"/>
        <w:jc w:val="both"/>
        <w:rPr/>
      </w:pPr>
      <w:r>
        <w:rPr/>
        <w:t xml:space="preserve">reprezentowaną przez ……………..., </w:t>
      </w:r>
    </w:p>
    <w:p>
      <w:pPr>
        <w:pStyle w:val="Normal"/>
        <w:spacing w:lineRule="auto" w:line="276"/>
        <w:jc w:val="both"/>
        <w:rPr/>
      </w:pPr>
      <w:r>
        <w:rPr/>
        <w:t xml:space="preserve">zwanym dalej </w:t>
      </w:r>
      <w:r>
        <w:rPr>
          <w:b/>
        </w:rPr>
        <w:t>„Sprzedawcą”</w:t>
      </w:r>
      <w:r>
        <w:rPr/>
        <w:t xml:space="preserve">, </w:t>
      </w:r>
    </w:p>
    <w:p>
      <w:pPr>
        <w:pStyle w:val="Normal"/>
        <w:spacing w:lineRule="auto" w:line="276"/>
        <w:jc w:val="both"/>
        <w:rPr/>
      </w:pPr>
      <w:r>
        <w:rPr/>
        <w:t xml:space="preserve">została, po przeprowadzeniu postępowania o udzielenie zamówienia publicznego o wartości szacunkowej nieprzekraczającej równowartości netto 130.000 złotych i wybraniu </w:t>
        <w:br/>
        <w:t>w dniu ………………….. oferty Sprzedawcy jako najkorzystniejszej, zawarta umowa następującej treści:</w:t>
      </w:r>
    </w:p>
    <w:p>
      <w:pPr>
        <w:pStyle w:val="Normal"/>
        <w:spacing w:lineRule="auto" w:line="276" w:before="0" w:after="80"/>
        <w:jc w:val="center"/>
        <w:rPr>
          <w:b/>
          <w:b/>
        </w:rPr>
      </w:pPr>
      <w:r>
        <w:rPr>
          <w:b/>
        </w:rPr>
        <w:t>§1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upujący zleca, a Sprzedawca przyjmuje do wykonania przedmiot zamówienia </w:t>
        <w:br/>
        <w:t xml:space="preserve">pn. </w:t>
      </w:r>
      <w:r>
        <w:rPr>
          <w:rFonts w:cs="Times New Roman" w:ascii="Times New Roman" w:hAnsi="Times New Roman"/>
          <w:b/>
          <w:sz w:val="24"/>
          <w:szCs w:val="24"/>
        </w:rPr>
        <w:t>„Dostawa produktów suchych typu mąka, cukier, przyprawy</w:t>
      </w:r>
      <w:r>
        <w:rPr>
          <w:rFonts w:cs="Times New Roman" w:ascii="Times New Roman" w:hAnsi="Times New Roman"/>
          <w:sz w:val="24"/>
          <w:szCs w:val="24"/>
        </w:rPr>
        <w:t xml:space="preserve">”.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czegółowy wykaz przedmiotu zamówienia wraz z cenami jednostkowymi brutto </w:t>
        <w:br/>
        <w:t xml:space="preserve">za poszczególne artykuły spożywcze, zwane dalej „artykułami”, obowiązującymi przez cały okres trwania umowy, określa załącznik do niniejszej umowy, stanowiący jej integralną część.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2</w:t>
      </w:r>
    </w:p>
    <w:p>
      <w:pPr>
        <w:pStyle w:val="Akapitzlist"/>
        <w:numPr>
          <w:ilvl w:val="0"/>
          <w:numId w:val="8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zawierają niniejszą umowę na czas określony – od dnia podpisania niniejszej umowy do dnia 31.01.2025 r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3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ór artykułów będzie następował w siedzibie Kupującego (po wniesieniu </w:t>
        <w:br/>
        <w:t xml:space="preserve">do pomieszczeń przez niego wskazanych) na podstawie karty kontroli przyjęcia towaru podpisanej przez strony, zawierającego oświadczenie Sprzedawcy, </w:t>
        <w:br/>
        <w:t xml:space="preserve">że artykuły będące przedmiotem sprzedaży są wolne od wad, ich rodzaj, ilość i cena jednostkowa są zgodne z ofertą Sprzedawcy oraz wykazem stanowiącym załącznik </w:t>
        <w:br/>
        <w:t>do niniejszej umo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y transportu artykułów do siedziby Kupującego obciążają Sprzedawcę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4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, że łączna cena za przedmiot umowy (wartość przedmiotu umowy), z uwzględnieniem oferty Sprzedawcy, nie może przekroczyć kwoty ……………….. zł (słownie złotych: ………………) brutto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ny jednostkowe, o których mowa w §1 ust. 2, mają charakter ryczałtowy i zawierają podatek VAT oraz wszelkie koszty i opłaty, związane z realizacją umowy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ny będą podlegały zmianie w przypadku zmiany w okresie trwania umowy ustawowych stawek podatku VAT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ena będzie wypłacana na podstawie prawidłowej faktury, wystawianej </w:t>
        <w:br/>
        <w:t>przez Sprzedawcę po zrealizowaniu zamówienia.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tura wystawiona przez Sprzedawcę powinna zawierać w swej treści poniższy opis:</w:t>
      </w:r>
    </w:p>
    <w:p>
      <w:pPr>
        <w:pStyle w:val="Akapitzlist"/>
        <w:ind w:left="0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ywca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wiat Lipski, </w:t>
      </w:r>
      <w:r>
        <w:rPr>
          <w:rFonts w:cs="Times New Roman" w:ascii="Times New Roman" w:hAnsi="Times New Roman"/>
          <w:b/>
          <w:sz w:val="24"/>
          <w:szCs w:val="24"/>
        </w:rPr>
        <w:t>NIP: 509-00-54-952</w:t>
      </w:r>
    </w:p>
    <w:p>
      <w:pPr>
        <w:pStyle w:val="Akapitzlist"/>
        <w:ind w:lef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biorca (płatnik): Dom Pomocy Społecznej w Lipsku, ul. 1 Maja 79, 27-300 Lipsko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stawą wystawienia faktury przez Sprzedawcę będzie karta kontroli przyjęcia towaru, o którym mowa w §3 ust. 1, stwierdzający m.in. naliczenie i potrącenie </w:t>
        <w:br/>
        <w:t>z wynagrodzenia Sprzedawcy przez Kupującego ewentualnych kar umownych, określonych w §7, z podaniem ich wysokości i przyczyny naliczenia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aktura będzie płatna w terminie 14 dni od daty doręczenia Kupującemu, przelewem bankowym na rachunek Sprzedawcy nr: </w:t>
      </w:r>
      <w:r>
        <w:rPr>
          <w:rFonts w:cs="Times New Roman" w:ascii="Times New Roman" w:hAnsi="Times New Roman"/>
          <w:b/>
          <w:sz w:val="24"/>
          <w:szCs w:val="24"/>
        </w:rPr>
        <w:t xml:space="preserve">………..………….., </w:t>
      </w:r>
      <w:r>
        <w:rPr>
          <w:rFonts w:cs="Times New Roman" w:ascii="Times New Roman" w:hAnsi="Times New Roman"/>
          <w:sz w:val="24"/>
          <w:szCs w:val="24"/>
        </w:rPr>
        <w:t>z uwzględnieniem ust. 9.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ota kar umownych, o których mowa w §7 ust. 1 pkt 1 i 2, może zostać potrącona z bieżącej lub kolejnej faktury wystawionej przez Sprzedawcę na kwotę brutto. Potrącenie nastąpi na podstawie noty księgowej przez Kupującego.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dzień płatności uznaje się dzień obciążenia rachunku bankowego Kupującego.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sja wierzytelności, wynikających z niniejszej umowy, wymaga dla swej ważności zgody Kupującego wyrażonej na piśmie.</w:t>
      </w:r>
    </w:p>
    <w:p>
      <w:pPr>
        <w:pStyle w:val="Akapitzlist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5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76"/>
        <w:jc w:val="both"/>
        <w:rPr/>
      </w:pPr>
      <w:r>
        <w:rPr/>
        <w:t xml:space="preserve">Strony wyznaczają następujące osoby, upoważnione do kontaktów w sprawach związanych </w:t>
        <w:br/>
        <w:t xml:space="preserve">z realizacją umowy: </w:t>
      </w:r>
    </w:p>
    <w:p>
      <w:pPr>
        <w:pStyle w:val="Akapitzlist"/>
        <w:numPr>
          <w:ilvl w:val="0"/>
          <w:numId w:val="6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ramienia Sprzedawcy: ……………………..………, tel. …………….., </w:t>
        <w:br/>
        <w:t>e-mail: ………………………</w:t>
      </w:r>
    </w:p>
    <w:p>
      <w:pPr>
        <w:pStyle w:val="Akapitzlist"/>
        <w:numPr>
          <w:ilvl w:val="0"/>
          <w:numId w:val="6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ramienia Kupującego: ……………………..………, tel. …………….., </w:t>
        <w:br/>
        <w:t>e-mail: ………………………</w:t>
      </w:r>
    </w:p>
    <w:p>
      <w:pPr>
        <w:pStyle w:val="Akapitzlist"/>
        <w:tabs>
          <w:tab w:val="clear" w:pos="708"/>
          <w:tab w:val="left" w:pos="567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567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6</w:t>
      </w:r>
    </w:p>
    <w:p>
      <w:pPr>
        <w:pStyle w:val="Akapitzlist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stwierdzenia wad lub niekompletności sprzedanych i dostarczonych artykułów, Sprzedawca zobowiązany jest do ich wymiany i uzupełnienia w ciągu 3 dni od daty stwierdzenia tego faktu w karcie, o której mowa w §4 ust. 6 lub od daty pisemnego zawiadomienia Sprzedawcy w tym przedmiocie - jeżeli wadliwość lub niekompletność dostarczonych artykułów ujawniła się w okresie późniejszym.</w:t>
      </w:r>
    </w:p>
    <w:p>
      <w:pPr>
        <w:pStyle w:val="Akapitzlist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567" w:leader="none"/>
          <w:tab w:val="left" w:pos="993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7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edawca zapłaci Kupującemu kary umowne:</w:t>
      </w:r>
    </w:p>
    <w:p>
      <w:pPr>
        <w:pStyle w:val="Akapitzlist"/>
        <w:numPr>
          <w:ilvl w:val="0"/>
          <w:numId w:val="10"/>
        </w:numPr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 zwłokę w terminie realizacji dostawy, określonych w §2 </w:t>
        <w:br/>
        <w:t>–w wysokości 90 zł (słownie złotych: dziewięćdziesiąt złotych) za każdy rozpoczęty dzień zwłoki, stwierdzonej w karcie kontroli;</w:t>
      </w:r>
    </w:p>
    <w:p>
      <w:pPr>
        <w:pStyle w:val="Akapitzlist"/>
        <w:numPr>
          <w:ilvl w:val="0"/>
          <w:numId w:val="3"/>
        </w:numPr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zwłokę w terminie usunięcia wad lub uzupełnienia niekompletności dostawy, określonym w §6 – w wysokości 90 zł (słownie złotych: dziewięćdziesiąt złotych) za każdy rozpoczęty dzień zwłoki, stwierdzonej w karcie kontroli;</w:t>
      </w:r>
    </w:p>
    <w:p>
      <w:pPr>
        <w:pStyle w:val="Akapitzlist"/>
        <w:numPr>
          <w:ilvl w:val="0"/>
          <w:numId w:val="3"/>
        </w:numPr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niewykonanie przedmiotu umowy przez Sprzedawcę lub odstąpienie </w:t>
        <w:br/>
        <w:t>od umowy przez którąkolwiek ze stron z przyczyn leżących po stronie Sprzedawcy – w wysokości 20% kwoty brutto, określonej w §4 ust. 1.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kary umowne, o których mowa w ust. 1, nie zrekompensują Kupującemu w pełni poniesionej szkody, ma on możliwość dochodzenia odszkodowania uzupełniającego za zasadach ogólnych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spacing w:lineRule="auto" w:line="276"/>
        <w:jc w:val="both"/>
        <w:rPr/>
      </w:pPr>
      <w:r>
        <w:rPr/>
        <w:t>Zmiany umowy mogą nastąpić w formie pisemnej pod rygorem nieważności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spacing w:lineRule="auto" w:line="276"/>
        <w:jc w:val="both"/>
        <w:rPr/>
      </w:pPr>
      <w:r>
        <w:rPr/>
        <w:t>W sprawach nie uregulowanych w niniejszej umowie zastosowanie mają przepisy Kodeksu cywilnego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spacing w:lineRule="auto" w:line="276"/>
        <w:jc w:val="both"/>
        <w:rPr/>
      </w:pPr>
      <w:r>
        <w:rPr/>
        <w:t>Wszelkie spory, powstałe pomiędzy stronami na tle niniejszej umowy, podlegają rozstrzygnięciu przez sądy powszechne, właściwe miejscowo dla siedziby Kupującego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spacing w:lineRule="auto" w:line="276"/>
        <w:jc w:val="both"/>
        <w:rPr/>
      </w:pPr>
      <w:r>
        <w:rPr/>
        <w:t>Umowę sporządzono w dwóch egzemplarzach, po jednym dla każdej ze stron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</w:rPr>
        <w:t>SPRZEDAWCA:                                                                        KUPUJĄCY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567" w:footer="0" w:bottom="56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3:00:00Z</dcterms:created>
  <dc:creator>Sekretariat</dc:creator>
  <dc:description/>
  <cp:keywords/>
  <dc:language>en-US</dc:language>
  <cp:lastModifiedBy>Michal</cp:lastModifiedBy>
  <cp:lastPrinted>2024-09-04T08:54:00Z</cp:lastPrinted>
  <dcterms:modified xsi:type="dcterms:W3CDTF">2025-01-15T18:30:00Z</dcterms:modified>
  <cp:revision>244</cp:revision>
  <dc:subject/>
  <dc:title/>
</cp:coreProperties>
</file>